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4007444630"/>
            <w:bookmarkStart w:id="3" w:name="__Fieldmark__0_4007444630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4007444630"/>
            <w:bookmarkStart w:id="5" w:name="__Fieldmark__1_4007444630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4007444630"/>
            <w:bookmarkStart w:id="7" w:name="__Fieldmark__2_4007444630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4007444630"/>
            <w:bookmarkStart w:id="9" w:name="__Fieldmark__3_4007444630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4007444630"/>
            <w:bookmarkStart w:id="11" w:name="__Fieldmark__4_4007444630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4007444630"/>
            <w:bookmarkStart w:id="15" w:name="__Fieldmark__5_4007444630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4007444630"/>
            <w:bookmarkStart w:id="17" w:name="__Fieldmark__6_4007444630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4007444630"/>
            <w:bookmarkStart w:id="19" w:name="__Fieldmark__7_4007444630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4007444630"/>
            <w:bookmarkStart w:id="21" w:name="__Fieldmark__8_4007444630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4007444630"/>
            <w:bookmarkStart w:id="23" w:name="__Fieldmark__9_4007444630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4007444630"/>
            <w:bookmarkStart w:id="25" w:name="__Fieldmark__10_4007444630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4007444630"/>
            <w:bookmarkStart w:id="27" w:name="__Fieldmark__11_4007444630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4007444630"/>
            <w:bookmarkStart w:id="29" w:name="__Fieldmark__12_4007444630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4007444630"/>
            <w:bookmarkStart w:id="31" w:name="__Fieldmark__13_4007444630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4007444630"/>
            <w:bookmarkStart w:id="33" w:name="__Fieldmark__14_4007444630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4007444630"/>
            <w:bookmarkStart w:id="35" w:name="__Fieldmark__15_4007444630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4007444630"/>
            <w:bookmarkStart w:id="37" w:name="__Fieldmark__16_4007444630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4007444630"/>
            <w:bookmarkStart w:id="39" w:name="__Fieldmark__17_4007444630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4007444630"/>
            <w:bookmarkStart w:id="41" w:name="__Fieldmark__18_4007444630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4007444630"/>
            <w:bookmarkStart w:id="43" w:name="__Fieldmark__19_4007444630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4007444630"/>
            <w:bookmarkStart w:id="45" w:name="__Fieldmark__20_4007444630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4007444630"/>
            <w:bookmarkStart w:id="47" w:name="__Fieldmark__21_4007444630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4007444630"/>
            <w:bookmarkStart w:id="49" w:name="__Fieldmark__22_4007444630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4007444630"/>
            <w:bookmarkStart w:id="51" w:name="__Fieldmark__23_4007444630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4007444630"/>
            <w:bookmarkStart w:id="53" w:name="__Fieldmark__24_4007444630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4007444630"/>
            <w:bookmarkStart w:id="55" w:name="__Fieldmark__25_4007444630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4007444630"/>
            <w:bookmarkStart w:id="57" w:name="__Fieldmark__26_4007444630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4007444630"/>
            <w:bookmarkStart w:id="59" w:name="__Fieldmark__27_4007444630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4007444630"/>
            <w:bookmarkStart w:id="61" w:name="__Fieldmark__28_4007444630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4007444630"/>
            <w:bookmarkStart w:id="63" w:name="__Fieldmark__29_4007444630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4007444630"/>
            <w:bookmarkStart w:id="65" w:name="__Fieldmark__30_4007444630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4007444630"/>
            <w:bookmarkStart w:id="67" w:name="__Fieldmark__31_4007444630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;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4007444630"/>
            <w:bookmarkStart w:id="69" w:name="__Fieldmark__32_4007444630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4007444630"/>
            <w:bookmarkStart w:id="71" w:name="__Fieldmark__33_4007444630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4007444630"/>
            <w:bookmarkStart w:id="73" w:name="__Fieldmark__34_4007444630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4007444630"/>
            <w:bookmarkStart w:id="75" w:name="__Fieldmark__35_4007444630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4007444630"/>
            <w:bookmarkStart w:id="77" w:name="__Fieldmark__36_4007444630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4007444630"/>
            <w:bookmarkStart w:id="79" w:name="__Fieldmark__37_4007444630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4007444630"/>
            <w:bookmarkStart w:id="81" w:name="__Fieldmark__38_4007444630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4007444630"/>
            <w:bookmarkStart w:id="83" w:name="__Fieldmark__39_4007444630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4007444630"/>
            <w:bookmarkStart w:id="85" w:name="__Fieldmark__40_4007444630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4007444630"/>
            <w:bookmarkStart w:id="87" w:name="__Fieldmark__41_4007444630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e l’elenco delle principali  forniture oggetto della gara prestate negli ultimi tre anni, con indicazione del destinatario, data e importi, per una cifra non inferiore ad €. ……….. è il seguent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single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;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Tahoma" w:hAnsi="Tahoma" w:eastAsia="Times New Roman;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;Times New Roman" w:cs="Tahom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;Times New Roman" w:cs="Tahom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muraca</cp:lastModifiedBy>
  <cp:lastPrinted>2008-11-04T16:51:00Z</cp:lastPrinted>
  <dcterms:modified xsi:type="dcterms:W3CDTF">2013-08-29T13:27:00Z</dcterms:modified>
  <cp:revision>64</cp:revision>
  <dc:subject>Dichiarazione concorrente</dc:subject>
  <dc:title>Lavori - pa - prezzo - 150_516</dc:title>
</cp:coreProperties>
</file>